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</w:rPr>
      </w:pPr>
      <w:r>
        <w:rPr>
          <w:sz w:val="32"/>
        </w:rPr>
        <w:t xml:space="preserve">Course Title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32"/>
          <w:lang w:val="en-US" w:eastAsia="en-US"/>
        </w:rPr>
        <w:instrText xml:space="preserve"> FORMTEXT </w:instrText>
      </w:r>
      <w:r>
        <w:rPr>
          <w:sz w:val="32"/>
          <w:lang w:val="en-US" w:eastAsia="en-US"/>
        </w:rPr>
      </w:r>
      <w:r>
        <w:rPr>
          <w:sz w:val="32"/>
          <w:lang w:val="en-US" w:eastAsia="en-US"/>
        </w:rPr>
        <w:fldChar w:fldCharType="separate"/>
      </w:r>
      <w:r>
        <w:rPr>
          <w:sz w:val="32"/>
          <w:lang w:val="en-US" w:eastAsia="en-US"/>
        </w:rPr>
        <w:t>     </w:t>
      </w:r>
      <w:r/>
      <w:r>
        <w:rPr>
          <w:sz w:val="32"/>
          <w:lang w:val="en-US" w:eastAsia="en-US"/>
        </w:rPr>
        <w:fldChar w:fldCharType="end"/>
      </w:r>
      <w:r>
        <w:rPr>
          <w:sz w:val="32"/>
          <w:lang w:val="en-US" w:eastAsia="en-US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 xml:space="preserve">Term Dates: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32"/>
          <w:lang w:val="en-US" w:eastAsia="en-US"/>
        </w:rPr>
        <w:instrText xml:space="preserve"> FORMTEXT </w:instrText>
      </w:r>
      <w:r>
        <w:rPr>
          <w:sz w:val="32"/>
          <w:lang w:val="en-US" w:eastAsia="en-US"/>
        </w:rPr>
      </w:r>
      <w:r>
        <w:rPr>
          <w:sz w:val="32"/>
          <w:lang w:val="en-US" w:eastAsia="en-US"/>
        </w:rPr>
        <w:fldChar w:fldCharType="separate"/>
      </w:r>
      <w:r>
        <w:rPr>
          <w:sz w:val="32"/>
          <w:lang w:val="en-US" w:eastAsia="en-US"/>
        </w:rPr>
        <w:t>     </w:t>
      </w:r>
      <w:r/>
      <w:r>
        <w:rPr>
          <w:sz w:val="32"/>
          <w:lang w:val="en-US" w:eastAsia="en-US"/>
        </w:rPr>
        <w:fldChar w:fldCharType="end"/>
      </w:r>
      <w:r>
        <w:rPr>
          <w:sz w:val="32"/>
          <w:lang w:val="en-US" w:eastAsia="en-US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  <w:t xml:space="preserve">Role in Course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32"/>
          <w:lang w:val="en-US" w:eastAsia="en-US"/>
        </w:rPr>
        <w:instrText xml:space="preserve"> FORMTEXT </w:instrText>
      </w:r>
      <w:r>
        <w:rPr>
          <w:sz w:val="32"/>
          <w:lang w:val="en-US" w:eastAsia="en-US"/>
        </w:rPr>
      </w:r>
      <w:r>
        <w:rPr>
          <w:sz w:val="32"/>
          <w:lang w:val="en-US" w:eastAsia="en-US"/>
        </w:rPr>
        <w:fldChar w:fldCharType="separate"/>
      </w:r>
      <w:r>
        <w:rPr>
          <w:sz w:val="32"/>
          <w:lang w:val="en-US" w:eastAsia="en-US"/>
        </w:rPr>
        <w:t>     </w:t>
      </w:r>
      <w:r/>
      <w:r>
        <w:rPr>
          <w:sz w:val="32"/>
          <w:lang w:val="en-US" w:eastAsia="en-US"/>
        </w:rPr>
        <w:fldChar w:fldCharType="end"/>
      </w:r>
      <w:r>
        <w:rPr>
          <w:sz w:val="32"/>
          <w:lang w:val="en-US" w:eastAsia="en-US"/>
        </w:rPr>
      </w:r>
    </w:p>
    <w:p>
      <w:pPr>
        <w:pStyle w:val="Normal"/>
        <w:rPr>
          <w:rFonts w:eastAsia="Arial Unicode MS;Times"/>
          <w:sz w:val="32"/>
        </w:rPr>
      </w:pPr>
      <w:r>
        <w:rPr>
          <w:rFonts w:eastAsia="Arial Unicode MS;Times"/>
          <w:sz w:val="32"/>
        </w:rPr>
      </w:r>
    </w:p>
    <w:p>
      <w:pPr>
        <w:pStyle w:val="Normal"/>
        <w:rPr>
          <w:rFonts w:eastAsia="Arial Unicode MS;Times"/>
        </w:rPr>
      </w:pPr>
      <w:r>
        <w:rPr>
          <w:rFonts w:eastAsia="Arial Unicode MS;Times"/>
        </w:rPr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080"/>
        <w:gridCol w:w="1080"/>
        <w:gridCol w:w="1080"/>
        <w:gridCol w:w="1080"/>
        <w:gridCol w:w="83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imes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RECTIONS:</w:t>
            </w:r>
            <w:r>
              <w:rPr>
                <w:rFonts w:cs="Arial" w:ascii="Arial" w:hAnsi="Arial"/>
                <w:sz w:val="20"/>
              </w:rPr>
              <w:t xml:space="preserve"> Rate the quality of your development and teaching of this course on the scale provid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imes" w:cs="Arial"/>
                <w:sz w:val="20"/>
              </w:rPr>
            </w:pPr>
            <w:r>
              <w:rPr>
                <w:rFonts w:eastAsia="Arial Unicode MS;Times" w:cs="Arial" w:ascii="Arial" w:hAnsi="Arial"/>
                <w:sz w:val="20"/>
              </w:rPr>
              <w:t>Strongly 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Times" w:cs="Arial"/>
                <w:sz w:val="20"/>
              </w:rPr>
            </w:pPr>
            <w:r>
              <w:rPr>
                <w:rFonts w:eastAsia="Arial Unicode MS;Times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Times" w:cs="Arial"/>
                <w:sz w:val="20"/>
              </w:rPr>
            </w:pPr>
            <w:r>
              <w:rPr>
                <w:rFonts w:eastAsia="Arial Unicode MS;Times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Times" w:cs="Arial"/>
                <w:sz w:val="20"/>
              </w:rPr>
            </w:pPr>
            <w:r>
              <w:rPr>
                <w:rFonts w:eastAsia="Arial Unicode MS;Times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imes" w:cs="Arial"/>
                <w:sz w:val="20"/>
              </w:rPr>
            </w:pPr>
            <w:r>
              <w:rPr>
                <w:rFonts w:eastAsia="Arial Unicode MS;Times" w:cs="Arial" w:ascii="Arial" w:hAnsi="Arial"/>
                <w:sz w:val="20"/>
              </w:rPr>
              <w:t>Strongly Disagre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imes" w:cs="Arial"/>
                <w:sz w:val="20"/>
              </w:rPr>
            </w:pPr>
            <w:r>
              <w:rPr>
                <w:rFonts w:eastAsia="Arial Unicode MS;Times" w:cs="Arial" w:ascii="Arial" w:hAnsi="Arial"/>
                <w:sz w:val="20"/>
              </w:rPr>
              <w:t>N/A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ime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The objectives of the course are clea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0" w:name="__Fieldmark__3_1066380227"/>
            <w:bookmarkStart w:id="1" w:name="__Fieldmark__3_1066380227"/>
            <w:bookmarkEnd w:id="1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2" w:name="__Fieldmark__4_1066380227"/>
            <w:bookmarkStart w:id="3" w:name="__Fieldmark__4_1066380227"/>
            <w:bookmarkEnd w:id="3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4" w:name="__Fieldmark__5_1066380227"/>
            <w:bookmarkStart w:id="5" w:name="__Fieldmark__5_1066380227"/>
            <w:bookmarkEnd w:id="5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6" w:name="__Fieldmark__6_1066380227"/>
            <w:bookmarkStart w:id="7" w:name="__Fieldmark__6_1066380227"/>
            <w:bookmarkEnd w:id="7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8" w:name="__Fieldmark__7_1066380227"/>
            <w:bookmarkStart w:id="9" w:name="__Fieldmark__7_1066380227"/>
            <w:bookmarkEnd w:id="9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10" w:name="__Fieldmark__8_1066380227"/>
            <w:bookmarkStart w:id="11" w:name="__Fieldmark__8_1066380227"/>
            <w:bookmarkEnd w:id="11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ime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The course assignments are relevant to the lectures and exam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12" w:name="__Fieldmark__9_1066380227"/>
            <w:bookmarkStart w:id="13" w:name="__Fieldmark__9_1066380227"/>
            <w:bookmarkEnd w:id="13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14" w:name="__Fieldmark__10_1066380227"/>
            <w:bookmarkStart w:id="15" w:name="__Fieldmark__10_1066380227"/>
            <w:bookmarkEnd w:id="15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16" w:name="__Fieldmark__11_1066380227"/>
            <w:bookmarkStart w:id="17" w:name="__Fieldmark__11_1066380227"/>
            <w:bookmarkEnd w:id="17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18" w:name="__Fieldmark__12_1066380227"/>
            <w:bookmarkStart w:id="19" w:name="__Fieldmark__12_1066380227"/>
            <w:bookmarkEnd w:id="19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20" w:name="__Fieldmark__13_1066380227"/>
            <w:bookmarkStart w:id="21" w:name="__Fieldmark__13_1066380227"/>
            <w:bookmarkEnd w:id="21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22" w:name="__Fieldmark__14_1066380227"/>
            <w:bookmarkStart w:id="23" w:name="__Fieldmark__14_1066380227"/>
            <w:bookmarkEnd w:id="23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imes" w:cs="Arial"/>
              </w:rPr>
            </w:pPr>
            <w:r>
              <w:rPr>
                <w:rFonts w:cs="Arial" w:ascii="Arial" w:hAnsi="Arial"/>
                <w:sz w:val="20"/>
              </w:rPr>
              <w:t>3. The textbook/reading assignments are valuable for the studen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24" w:name="__Fieldmark__15_1066380227"/>
            <w:bookmarkStart w:id="25" w:name="__Fieldmark__15_1066380227"/>
            <w:bookmarkEnd w:id="25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26" w:name="__Fieldmark__16_1066380227"/>
            <w:bookmarkStart w:id="27" w:name="__Fieldmark__16_1066380227"/>
            <w:bookmarkEnd w:id="27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28" w:name="__Fieldmark__17_1066380227"/>
            <w:bookmarkStart w:id="29" w:name="__Fieldmark__17_1066380227"/>
            <w:bookmarkEnd w:id="29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30" w:name="__Fieldmark__18_1066380227"/>
            <w:bookmarkStart w:id="31" w:name="__Fieldmark__18_1066380227"/>
            <w:bookmarkEnd w:id="31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32" w:name="__Fieldmark__19_1066380227"/>
            <w:bookmarkStart w:id="33" w:name="__Fieldmark__19_1066380227"/>
            <w:bookmarkEnd w:id="33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34" w:name="__Fieldmark__20_1066380227"/>
            <w:bookmarkStart w:id="35" w:name="__Fieldmark__20_1066380227"/>
            <w:bookmarkEnd w:id="35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ime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I explain complex topics clearl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36" w:name="__Fieldmark__21_1066380227"/>
            <w:bookmarkStart w:id="37" w:name="__Fieldmark__21_1066380227"/>
            <w:bookmarkEnd w:id="37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38" w:name="__Fieldmark__22_1066380227"/>
            <w:bookmarkStart w:id="39" w:name="__Fieldmark__22_1066380227"/>
            <w:bookmarkEnd w:id="39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40" w:name="__Fieldmark__23_1066380227"/>
            <w:bookmarkStart w:id="41" w:name="__Fieldmark__23_1066380227"/>
            <w:bookmarkEnd w:id="41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42" w:name="__Fieldmark__24_1066380227"/>
            <w:bookmarkStart w:id="43" w:name="__Fieldmark__24_1066380227"/>
            <w:bookmarkEnd w:id="43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44" w:name="__Fieldmark__25_1066380227"/>
            <w:bookmarkStart w:id="45" w:name="__Fieldmark__25_1066380227"/>
            <w:bookmarkEnd w:id="45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46" w:name="__Fieldmark__26_1066380227"/>
            <w:bookmarkStart w:id="47" w:name="__Fieldmark__26_1066380227"/>
            <w:bookmarkEnd w:id="47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Times" w:cs="Arial"/>
              </w:rPr>
            </w:pPr>
            <w:r>
              <w:rPr>
                <w:rFonts w:cs="Arial" w:ascii="Arial" w:hAnsi="Arial"/>
                <w:sz w:val="20"/>
              </w:rPr>
              <w:t>5. Exam questions are clear and students are appropriately evaluat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48" w:name="__Fieldmark__27_1066380227"/>
            <w:bookmarkStart w:id="49" w:name="__Fieldmark__27_1066380227"/>
            <w:bookmarkEnd w:id="49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50" w:name="__Fieldmark__28_1066380227"/>
            <w:bookmarkStart w:id="51" w:name="__Fieldmark__28_1066380227"/>
            <w:bookmarkEnd w:id="51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52" w:name="__Fieldmark__29_1066380227"/>
            <w:bookmarkStart w:id="53" w:name="__Fieldmark__29_1066380227"/>
            <w:bookmarkEnd w:id="53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54" w:name="__Fieldmark__30_1066380227"/>
            <w:bookmarkStart w:id="55" w:name="__Fieldmark__30_1066380227"/>
            <w:bookmarkEnd w:id="55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56" w:name="__Fieldmark__31_1066380227"/>
            <w:bookmarkStart w:id="57" w:name="__Fieldmark__31_1066380227"/>
            <w:bookmarkEnd w:id="57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58" w:name="__Fieldmark__32_1066380227"/>
            <w:bookmarkStart w:id="59" w:name="__Fieldmark__32_1066380227"/>
            <w:bookmarkEnd w:id="59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ime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I am well prepared for lectures and questions from the clas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60" w:name="__Fieldmark__33_1066380227"/>
            <w:bookmarkStart w:id="61" w:name="__Fieldmark__33_1066380227"/>
            <w:bookmarkEnd w:id="61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62" w:name="__Fieldmark__34_1066380227"/>
            <w:bookmarkStart w:id="63" w:name="__Fieldmark__34_1066380227"/>
            <w:bookmarkEnd w:id="63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64" w:name="__Fieldmark__35_1066380227"/>
            <w:bookmarkStart w:id="65" w:name="__Fieldmark__35_1066380227"/>
            <w:bookmarkEnd w:id="65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66" w:name="__Fieldmark__36_1066380227"/>
            <w:bookmarkStart w:id="67" w:name="__Fieldmark__36_1066380227"/>
            <w:bookmarkEnd w:id="67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68" w:name="__Fieldmark__37_1066380227"/>
            <w:bookmarkStart w:id="69" w:name="__Fieldmark__37_1066380227"/>
            <w:bookmarkEnd w:id="69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70" w:name="__Fieldmark__38_1066380227"/>
            <w:bookmarkStart w:id="71" w:name="__Fieldmark__38_1066380227"/>
            <w:bookmarkEnd w:id="71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ime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I am effective in generating student participation in clas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72" w:name="__Fieldmark__39_1066380227"/>
            <w:bookmarkStart w:id="73" w:name="__Fieldmark__39_1066380227"/>
            <w:bookmarkEnd w:id="73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74" w:name="__Fieldmark__40_1066380227"/>
            <w:bookmarkStart w:id="75" w:name="__Fieldmark__40_1066380227"/>
            <w:bookmarkEnd w:id="75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76" w:name="__Fieldmark__41_1066380227"/>
            <w:bookmarkStart w:id="77" w:name="__Fieldmark__41_1066380227"/>
            <w:bookmarkEnd w:id="77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78" w:name="__Fieldmark__42_1066380227"/>
            <w:bookmarkStart w:id="79" w:name="__Fieldmark__42_1066380227"/>
            <w:bookmarkEnd w:id="79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80" w:name="__Fieldmark__43_1066380227"/>
            <w:bookmarkStart w:id="81" w:name="__Fieldmark__43_1066380227"/>
            <w:bookmarkEnd w:id="81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82" w:name="__Fieldmark__44_1066380227"/>
            <w:bookmarkStart w:id="83" w:name="__Fieldmark__44_1066380227"/>
            <w:bookmarkEnd w:id="83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ime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Feedback on assignments was timel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84" w:name="__Fieldmark__45_1066380227"/>
            <w:bookmarkStart w:id="85" w:name="__Fieldmark__45_1066380227"/>
            <w:bookmarkEnd w:id="85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86" w:name="__Fieldmark__46_1066380227"/>
            <w:bookmarkStart w:id="87" w:name="__Fieldmark__46_1066380227"/>
            <w:bookmarkEnd w:id="87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88" w:name="__Fieldmark__47_1066380227"/>
            <w:bookmarkStart w:id="89" w:name="__Fieldmark__47_1066380227"/>
            <w:bookmarkEnd w:id="89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90" w:name="__Fieldmark__48_1066380227"/>
            <w:bookmarkStart w:id="91" w:name="__Fieldmark__48_1066380227"/>
            <w:bookmarkEnd w:id="91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92" w:name="__Fieldmark__49_1066380227"/>
            <w:bookmarkStart w:id="93" w:name="__Fieldmark__49_1066380227"/>
            <w:bookmarkEnd w:id="93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18"/>
                <w:rFonts w:eastAsia="Arial Unicode MS;Times" w:cs="Arial" w:ascii="Arial" w:hAnsi="Arial"/>
              </w:rPr>
              <w:fldChar w:fldCharType="separate"/>
            </w:r>
            <w:bookmarkStart w:id="94" w:name="__Fieldmark__50_1066380227"/>
            <w:bookmarkStart w:id="95" w:name="__Fieldmark__50_1066380227"/>
            <w:bookmarkEnd w:id="95"/>
            <w:r/>
            <w:r>
              <w:rPr>
                <w:sz w:val="18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ime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 Students meet with me to discuss the course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20"/>
              </w:rPr>
            </w:pPr>
            <w:r>
              <w:rPr>
                <w:rFonts w:eastAsia="Arial Unicode MS;Times" w:cs="Arial" w:ascii="Arial" w:hAnsi="Arial"/>
                <w:sz w:val="20"/>
              </w:rPr>
              <w:t xml:space="preserve">True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20"/>
                <w:rFonts w:eastAsia="Arial Unicode MS;Times" w:cs="Arial" w:ascii="Arial" w:hAnsi="Arial"/>
              </w:rPr>
              <w:fldChar w:fldCharType="separate"/>
            </w:r>
            <w:bookmarkStart w:id="96" w:name="__Fieldmark__51_1066380227"/>
            <w:bookmarkStart w:id="97" w:name="__Fieldmark__51_1066380227"/>
            <w:bookmarkEnd w:id="97"/>
            <w:r/>
            <w:r>
              <w:rPr>
                <w:sz w:val="20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20"/>
              </w:rPr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imes" w:cs="Arial"/>
                <w:sz w:val="20"/>
              </w:rPr>
            </w:pPr>
            <w:r>
              <w:rPr>
                <w:rFonts w:eastAsia="Arial Unicode MS;Times" w:cs="Arial" w:ascii="Arial" w:hAnsi="Arial"/>
                <w:sz w:val="20"/>
              </w:rPr>
              <w:t xml:space="preserve">False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;Times" w:cs="Arial" w:ascii="Arial" w:hAnsi="Arial"/>
              </w:rPr>
              <w:instrText xml:space="preserve"> FORMCHECKBOX </w:instrText>
            </w:r>
            <w:r>
              <w:rPr>
                <w:sz w:val="20"/>
                <w:rFonts w:eastAsia="Arial Unicode MS;Times" w:cs="Arial" w:ascii="Arial" w:hAnsi="Arial"/>
              </w:rPr>
              <w:fldChar w:fldCharType="separate"/>
            </w:r>
            <w:bookmarkStart w:id="98" w:name="__Fieldmark__52_1066380227"/>
            <w:bookmarkStart w:id="99" w:name="__Fieldmark__52_1066380227"/>
            <w:bookmarkEnd w:id="99"/>
            <w:r/>
            <w:r>
              <w:rPr>
                <w:sz w:val="20"/>
                <w:rFonts w:eastAsia="Arial Unicode MS;Times" w:cs="Arial" w:ascii="Arial" w:hAnsi="Arial"/>
              </w:rPr>
              <w:fldChar w:fldCharType="end"/>
            </w:r>
            <w:r>
              <w:rPr>
                <w:rFonts w:eastAsia="Arial Unicode MS;Times" w:cs="Arial" w:ascii="Arial" w:hAnsi="Arial"/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imes" w:cs="Arial"/>
                <w:sz w:val="20"/>
              </w:rPr>
            </w:pPr>
            <w:r>
              <w:rPr>
                <w:rFonts w:eastAsia="Arial Unicode MS;Times" w:cs="Arial" w:ascii="Arial" w:hAnsi="Arial"/>
                <w:sz w:val="20"/>
              </w:rPr>
              <w:t>1</w:t>
            </w:r>
            <w:bookmarkStart w:id="100" w:name="Text13"/>
            <w:bookmarkEnd w:id="100"/>
            <w:r>
              <w:rPr>
                <w:rFonts w:eastAsia="Arial Unicode MS;Times" w:cs="Arial" w:ascii="Arial" w:hAnsi="Arial"/>
                <w:sz w:val="20"/>
              </w:rPr>
              <w:t>0.  Percentage of students who drop the course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;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Times" w:cs="Arial" w:ascii="Arial" w:hAnsi="Arial"/>
                <w:lang w:val="en-US" w:eastAsia="en-US"/>
              </w:rPr>
            </w:r>
            <w:r>
              <w:rPr>
                <w:rFonts w:eastAsia="Arial Unicode MS;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Times" w:cs="Arial" w:ascii="Arial" w:hAnsi="Arial"/>
                <w:lang w:val="en-US" w:eastAsia="en-US"/>
              </w:rPr>
              <w:t>     </w:t>
            </w:r>
            <w:r>
              <w:rPr>
                <w:rFonts w:eastAsia="Arial Unicode MS;Times" w:cs="Arial" w:ascii="Arial" w:hAnsi="Arial"/>
                <w:lang w:val="en-US" w:eastAsia="en-US"/>
              </w:rPr>
            </w:r>
            <w:r>
              <w:rPr>
                <w:rFonts w:eastAsia="Arial Unicode MS;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Times" w:cs="Arial" w:ascii="Arial" w:hAnsi="Arial"/>
              </w:rPr>
              <w:t xml:space="preserve"> 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720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 What are the most valuable aspects of this course?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  What would you change next time (or for the rest of the term)?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3.  What improvements would you make in the way you teach and organize this course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ourse organization/Syllabus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extbook/Assigned reading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Office hours for meetings with students: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xaminations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Other student assignments: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2240" w:h="15840"/>
      <w:pgMar w:left="720" w:right="720" w:gutter="0" w:header="720" w:top="776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raversGothic BT Regula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5040" w:leader="none"/>
        <w:tab w:val="right" w:pos="8640" w:leader="none"/>
        <w:tab w:val="left" w:pos="9213" w:leader="none"/>
      </w:tabs>
      <w:jc w:val="center"/>
      <w:rPr>
        <w:rFonts w:ascii="EngraversGothic BT Regular" w:hAnsi="EngraversGothic BT Regular" w:cs="EngraversGothic BT Regular"/>
        <w:b/>
        <w:b/>
        <w:sz w:val="18"/>
      </w:rPr>
    </w:pPr>
    <w:r>
      <w:rPr>
        <w:rFonts w:cs="EngraversGothic BT Regular" w:ascii="EngraversGothic BT Regular" w:hAnsi="EngraversGothic BT Regular"/>
        <w:sz w:val="18"/>
      </w:rPr>
      <w:t>Academic Scientists at Work</w:t>
    </w:r>
  </w:p>
  <w:p>
    <w:pPr>
      <w:pStyle w:val="Header"/>
      <w:tabs>
        <w:tab w:val="clear" w:pos="4320"/>
        <w:tab w:val="clear" w:pos="8640"/>
        <w:tab w:val="right" w:pos="10656" w:leader="none"/>
      </w:tabs>
      <w:jc w:val="both"/>
      <w:rPr>
        <w:rFonts w:ascii="EngraversGothic BT Regular" w:hAnsi="EngraversGothic BT Regular" w:cs="EngraversGothic BT Regular"/>
      </w:rPr>
    </w:pPr>
    <w:r>
      <w:rPr>
        <w:rFonts w:cs="EngraversGothic BT Regular" w:ascii="EngraversGothic BT Regular" w:hAnsi="EngraversGothic BT Regular"/>
        <w:sz w:val="36"/>
      </w:rPr>
      <w:t>Course Evaluation (Self)</w:t>
      <w:tab/>
      <w:t xml:space="preserve"> Appendix 7-2</w:t>
    </w:r>
  </w:p>
  <w:p>
    <w:pPr>
      <w:pStyle w:val="Header"/>
      <w:rPr>
        <w:rFonts w:ascii="EngraversGothic BT Regular" w:hAnsi="EngraversGothic BT Regular" w:cs="EngraversGothic BT Regular"/>
      </w:rPr>
    </w:pPr>
    <w:r>
      <w:rPr>
        <w:rFonts w:cs="EngraversGothic BT Regular" w:ascii="EngraversGothic BT Regular" w:hAnsi="EngraversGothic BT Regul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eastAsia="Arial Unicode MS;Times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2:14:00Z</dcterms:created>
  <dc:creator>Yasmin Ali</dc:creator>
  <dc:description/>
  <dc:language>en-US</dc:language>
  <cp:lastModifiedBy>Jerry Boss</cp:lastModifiedBy>
  <cp:lastPrinted>2002-09-10T15:14:00Z</cp:lastPrinted>
  <dcterms:modified xsi:type="dcterms:W3CDTF">2005-11-10T18:11:00Z</dcterms:modified>
  <cp:revision>12</cp:revision>
  <dc:subject/>
  <dc:title>Academic Course Evaluation</dc:title>
</cp:coreProperties>
</file>